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firstLine="7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Курчанского сельского поселения Темрюкского района                                                                                от 06.06.2014    № 180</w:t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firstLine="708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УТВЕРЖДЕНА                                                                                 постановлением  администрации Курчанского сельского поселения                                                                               Темрюкского района                                                                                от ______________    № ____</w:t>
      </w:r>
    </w:p>
    <w:p>
      <w:pPr>
        <w:pStyle w:val="Normal"/>
        <w:tabs>
          <w:tab w:val="clear" w:pos="708"/>
          <w:tab w:val="left" w:pos="2400" w:leader="none"/>
          <w:tab w:val="left" w:pos="5529" w:leader="none"/>
          <w:tab w:val="right" w:pos="6434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в редакции постановления </w:t>
      </w:r>
    </w:p>
    <w:p>
      <w:pPr>
        <w:pStyle w:val="Normal"/>
        <w:tabs>
          <w:tab w:val="clear" w:pos="708"/>
          <w:tab w:val="left" w:pos="2400" w:leader="none"/>
          <w:tab w:val="left" w:pos="5529" w:leader="none"/>
          <w:tab w:val="right" w:pos="6434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 Курчанского </w:t>
      </w:r>
    </w:p>
    <w:p>
      <w:pPr>
        <w:pStyle w:val="Normal"/>
        <w:tabs>
          <w:tab w:val="clear" w:pos="708"/>
          <w:tab w:val="left" w:pos="2400" w:leader="none"/>
          <w:tab w:val="left" w:pos="5529" w:leader="none"/>
          <w:tab w:val="right" w:pos="6434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400" w:leader="none"/>
          <w:tab w:val="left" w:pos="5529" w:leader="none"/>
          <w:tab w:val="right" w:pos="6434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</w:t>
      </w:r>
    </w:p>
    <w:p>
      <w:pPr>
        <w:pStyle w:val="Normal"/>
        <w:tabs>
          <w:tab w:val="clear" w:pos="708"/>
          <w:tab w:val="left" w:pos="2400" w:leader="none"/>
          <w:tab w:val="left" w:pos="5529" w:leader="none"/>
          <w:tab w:val="right" w:pos="6434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от ______________    № ____)</w:t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400" w:leader="none"/>
          <w:tab w:val="right" w:pos="6434" w:leader="none"/>
        </w:tabs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массового спорта в Курчанском сельском поселении Темрюкского района»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муниципальной программы «Развитие массового спорта в Курчанском сельском поселении Темрюкского района» на 2014 год (далее – Программа)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одержание проблемы и обоснование необходимости её решения программными метод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ели и задачи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рограммы, объем и источник финанс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4. Ресурсное обеспечение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>5. Оценка социально-экономической эффективности и критерии выполнения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еханизм реализации Программы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/>
        <w:t xml:space="preserve">          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230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42" w:right="-104" w:hanging="0"/>
              <w:jc w:val="both"/>
              <w:rPr/>
            </w:pPr>
            <w:r>
              <w:rPr/>
              <w:t>Наименование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  <w:t>Основание разработк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  <w:t xml:space="preserve">Заказчик Программы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Разработчик и координатор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jc w:val="both"/>
              <w:rPr/>
            </w:pPr>
            <w:r>
              <w:rPr/>
              <w:t>Исполнитель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Цель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Задач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Срок реализации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Объем и источни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финансирования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 xml:space="preserve">Организация контрол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  <w:t>за исполнением Програм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42" w:right="-104" w:hanging="0"/>
              <w:rPr/>
            </w:pPr>
            <w:r>
              <w:rPr/>
            </w:r>
          </w:p>
        </w:tc>
        <w:tc>
          <w:tcPr>
            <w:tcW w:w="7230" w:type="dxa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08" w:right="72" w:hanging="0"/>
              <w:jc w:val="both"/>
              <w:rPr/>
            </w:pPr>
            <w:r>
              <w:rPr/>
              <w:t xml:space="preserve">Развитие массового спорта в Курчанском сельском поселении Темрюкского район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В соответствии с пунктом 1 статьи 9 ФЗ от 4.12.2007 года № 329-ФЗ «О физической культуре и спорте в РФ»,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8" w:hanging="0"/>
              <w:jc w:val="both"/>
              <w:rPr/>
            </w:pPr>
            <w:r>
              <w:rPr/>
              <w:t>Администрация Курчанского сельского поселения Темрюкского района (далее – Администрация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both"/>
              <w:rPr/>
            </w:pPr>
            <w:r>
              <w:rPr/>
              <w:t>МАУ «Культура плюс» 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  <w:t>Развитие массового спорта в Курчанском сельском поселении Темрюк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  <w:t>Создание условий для регулярных занятий физической культурой и спортом различных категорий населения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вовлечение в активные занятия физической  культурой и спортом широких слоев населения, особенно детей и молодежи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проведение спортивно-массовых мероприятий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оснащение учреждений спортивной направленности системы физической культуры и спорта Курчанского сельского поселения спортивным инвентарем и оборудованием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72" w:hanging="0"/>
              <w:jc w:val="both"/>
              <w:rPr/>
            </w:pPr>
            <w:r>
              <w:rPr/>
              <w:t>участие в районных и краевых соревнованиях по разным видам спорта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  <w:t>2014 год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right="-10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  <w:t>159 539,00 руб. из средств местного бюджета</w:t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16" w:leader="none"/>
              </w:tabs>
              <w:ind w:left="-108" w:hanging="0"/>
              <w:jc w:val="both"/>
              <w:rPr/>
            </w:pPr>
            <w:r>
              <w:rPr/>
              <w:t>Администрация и Совет Курчанского сельского поселения Темрюкского района</w:t>
            </w:r>
          </w:p>
        </w:tc>
      </w:tr>
    </w:tbl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</w:t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10260" w:leader="none"/>
        </w:tabs>
        <w:ind w:right="-10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ё решения программными методам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циально - экономические преобразования 90-х годов привели к распаду стройной многоуровневой системы физического воспитания населения, резкому спаду интереса к физической культуре, спорту, что привело к сокращению числа занимающихся спортом. Не существуют добровольные спортивные общества, профессиональные союзы прекратили работу в коллективах, семьях своих сотрудников, направленную на участие в спортивных мероприятиях, в учреждениях не ведется спортивно-массовая работа. Трудовым коллективам рисоводческих госпредприятий, которые находятся на территории поселения после экономического развала  хозяйств, было не до спо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портивные состязания проводились на уровне школ, домов культуры, которые не имеют материальной базы, но желание, умение воспитывать позволило не потерять детей, подростков заинтересованных в занятиях физической культурой и спортом. Взрослое население, имея потенциал, практически остался в стороне. Спортивные площадки: футбольное поле, ворота, волейбольная площадка, оборудованные кустарным способом говорят о крайней необходимости принимать целевую программу по спорт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ссовый спорт сузился в рамки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й спортивной площадки, нет спортивного зала с тренажерами, стадион и футбольные поля не приведены в нормы. Средства на ремонт не выделяется. Широкому вовлечению различных категорий населения в занятия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й Программы будет способствовать приобщению масс населения к систематическим занятиям физической культурой и спортом, вовлечению в соревновательный процесс в спортивных секциях, а так же пропаганде здорового образа жизни среди детей и молодежи.</w:t>
      </w:r>
    </w:p>
    <w:p>
      <w:pPr>
        <w:pStyle w:val="Normal"/>
        <w:ind w:left="360" w:right="-22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right="-2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ью настоящей Программы является развитие массового спорта в Курчанском сельском поселении.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создание условий для занятий физической культурой и спортом, активное вовлечение в них широких слоев населения, особенно детей и молодежи, проведение спортивно-массовых мероприятий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пропаганда ценности здорового образа жизни, физического воспитания и развития спортивно-молодежного движения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формирование негативного отношения подростков и молодежи к употреблению наркотиков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сформировать разностороннее, гармонично развитое поколение;</w:t>
      </w:r>
    </w:p>
    <w:p>
      <w:pPr>
        <w:pStyle w:val="Normal"/>
        <w:ind w:right="-82" w:firstLine="851"/>
        <w:jc w:val="both"/>
        <w:rPr/>
      </w:pPr>
      <w:r>
        <w:rPr>
          <w:sz w:val="28"/>
          <w:szCs w:val="28"/>
        </w:rPr>
        <w:t>- оснащение муниципального учреждения спортивным инвентарем и оборудованием для обеспечения учебно-тренировочного процесса и проведения спортивно-массовых мероприятий.</w:t>
      </w:r>
    </w:p>
    <w:p>
      <w:pPr>
        <w:pStyle w:val="Normal"/>
        <w:ind w:right="-8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рограммы, объемы и источники финансирования</w:t>
      </w:r>
    </w:p>
    <w:p>
      <w:pPr>
        <w:pStyle w:val="Normal"/>
        <w:ind w:right="-8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 по созданию условий для занятий физической культурой и спортом различных категорий населения, оснащению муниципальных учреждений спортивной направленности в системе органов управления физической культурой и спортом и учреждений дополнительного образования детей в системе управления образования необходимым спортивным инвентарем и оборудованием, повышению эффективности спортивно-массовых мероприятий и привлечению к участию в них различных категорий населения представлена в следующей таблице:</w:t>
      </w:r>
    </w:p>
    <w:p>
      <w:pPr>
        <w:pStyle w:val="Normal"/>
        <w:ind w:right="-8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Укрепление материально-технической базы массового спорта</w:t>
      </w:r>
    </w:p>
    <w:p>
      <w:pPr>
        <w:pStyle w:val="Normal"/>
        <w:ind w:right="-8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762"/>
        <w:gridCol w:w="5034"/>
      </w:tblGrid>
      <w:tr>
        <w:trPr>
          <w:trHeight w:val="33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ероприятия (руб.) </w:t>
            </w:r>
          </w:p>
        </w:tc>
      </w:tr>
      <w:tr>
        <w:trPr>
          <w:trHeight w:val="33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спортивного инвентаря и оборудования (футбольные бутсы, мячи, футбольная сетка, волейбольная сетка ракетки для н/т)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 80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Организация и проведение мероприятий, направленных на поддержку и развитие массового спорта среди населения</w:t>
      </w:r>
    </w:p>
    <w:p>
      <w:pPr>
        <w:pStyle w:val="TextBodyIndent"/>
        <w:ind w:left="708" w:righ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9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07"/>
        <w:gridCol w:w="269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  <w:t>№</w:t>
            </w:r>
          </w:p>
          <w:p>
            <w:pPr>
              <w:pStyle w:val="Style18"/>
              <w:snapToGrid w:val="false"/>
              <w:rPr/>
            </w:pPr>
            <w:r>
              <w:rPr/>
              <w:t>п/п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ъем финансирования мероприятия (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Организация и проведение соревнований между командами трудовых коллективов, жителей поселения в рамках Спартакиады МОТ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 8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Участие в соревнованиях среди администраций поселений МОТР в рамках Спартакиады (выездные мероприятия, согласно Положения и график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9 55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5 350,0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108" w:right="0" w:hanging="0"/>
        <w:jc w:val="center"/>
        <w:rPr/>
      </w:pPr>
      <w:r>
        <w:rPr>
          <w:b/>
          <w:szCs w:val="28"/>
        </w:rPr>
        <w:t>3.3. Организация и проведение мероприятия, направленных на поддержку и развитие массового спорта среди детей и подростков</w:t>
      </w:r>
    </w:p>
    <w:p>
      <w:pPr>
        <w:pStyle w:val="TextBodyIndent"/>
        <w:ind w:left="-108" w:right="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804"/>
        <w:gridCol w:w="2337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/>
              <w:t>Объем финансирования мероприятия (руб.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ассовые соревнования среди детей и подростков в спортивных клубах по месту жительства (волейбол, минифутбол, футбол, настольный теннис, дартс)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 040,00</w:t>
            </w:r>
          </w:p>
        </w:tc>
      </w:tr>
      <w:tr>
        <w:trPr>
          <w:trHeight w:val="116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Организация и проведение мероприятий по профилактике наркомании и безнадзорности правонарушений (турниры, товарищеские встречи между командами поселения, выезд на районные мероприятия)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 460,00</w:t>
            </w:r>
          </w:p>
        </w:tc>
      </w:tr>
      <w:tr>
        <w:trPr>
          <w:trHeight w:val="5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Организация работы дворовых спортивных площадок в каникулярный период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77,00</w:t>
            </w:r>
          </w:p>
        </w:tc>
      </w:tr>
      <w:tr>
        <w:trPr>
          <w:trHeight w:val="561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41" w:right="0" w:hanging="0"/>
              <w:rPr>
                <w:sz w:val="24"/>
              </w:rPr>
            </w:pPr>
            <w:r>
              <w:rPr>
                <w:sz w:val="24"/>
              </w:rPr>
              <w:t>Обустройство дворовых и спортивных площадок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/>
            </w:pPr>
            <w:r>
              <w:rPr>
                <w:sz w:val="24"/>
              </w:rPr>
              <w:t>12 412,0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left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7 389,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ские взносы: футбол – 10 000,00 руб., минифутбол – 3 000,00 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рограммы, могут уточняться при принятии решения на сессии Совета Курчанского сельского поселения Темрюкского района на очередной финансовый год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4.Ресурсное обеспечение Программы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на 2014 год составляет 159 539,00 рублей из бюджета Курчанского сельского поселения Темрюкского район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5. Оценка социально-экономической эффективности и критерии выполнения Программ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ыделенное финансирование на реализацию Программы позволит расширить календарь физкультурно-оздоровительных и спортивно-массовых мероприятий, сеть спортивных секций и групп общефизической направленности  по месту жительства, увеличить количество детей, подростков, молодежи и прочих категорий населения, регулярно занимающихся физической культурой и спорто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Критериями, которыми оценивается выполнение Программы, являетс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роведение комплексных спартакиад среди различных категорий населения Курчанского сельского поселения Темрюкского района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соревнования среди детей и подростк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репление материально-технической баз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ащение необходимым спортивным инвентарем и оборудованием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исполнения Программы осуществляет администрации Курчанского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ероприятий Программы осуществляется МАУ «Культура плюс» Курчанского сельского поселения Темрюкского района.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851" w:hanging="0"/>
        <w:jc w:val="both"/>
        <w:rPr/>
      </w:pPr>
      <w:r>
        <w:rPr>
          <w:sz w:val="28"/>
          <w:szCs w:val="28"/>
        </w:rPr>
        <w:t>- разработку и внедрение новых методов работы;</w:t>
      </w:r>
    </w:p>
    <w:p>
      <w:pPr>
        <w:pStyle w:val="Normal"/>
        <w:widowControl w:val="false"/>
        <w:shd w:fill="FFFFFF" w:val="clear"/>
        <w:tabs>
          <w:tab w:val="clear" w:pos="708"/>
          <w:tab w:val="left" w:pos="149" w:leader="none"/>
        </w:tabs>
        <w:autoSpaceDE w:val="false"/>
        <w:ind w:left="851" w:hanging="0"/>
        <w:jc w:val="both"/>
        <w:rPr/>
      </w:pPr>
      <w:r>
        <w:rPr>
          <w:sz w:val="28"/>
          <w:szCs w:val="28"/>
        </w:rPr>
        <w:t>- поддержку инновационных проек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ю деятельности инструктора по физической культуре и спорт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отчетности ежеквартально, содержащей сведения о количестве и качестве выполненных мероприятий, их финансировании, количестве занимающихся спортом, сравнительный анализ с предыдущим го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материально-технического обеспечения программных меро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МАУ «Культура плюс»                                                     И.Н.Исмаи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9:22:00Z</dcterms:created>
  <dc:creator>9</dc:creator>
  <dc:description/>
  <cp:keywords/>
  <dc:language>en-US</dc:language>
  <cp:lastModifiedBy>1</cp:lastModifiedBy>
  <cp:lastPrinted>2012-07-19T09:48:00Z</cp:lastPrinted>
  <dcterms:modified xsi:type="dcterms:W3CDTF">2014-07-02T09:27:00Z</dcterms:modified>
  <cp:revision>43</cp:revision>
  <dc:subject/>
  <dc:title>                                                               </dc:title>
</cp:coreProperties>
</file>